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12 </w:t>
      </w:r>
    </w:p>
    <w:p>
      <w:pPr>
        <w:pStyle w:val="Heading3"/>
        <w:spacing w:lineRule="auto" w:line="24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 projektu uchwały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budżetowej na 2016 rok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 dochodów i wydat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ązanych z realizacją zadań własnych w ramach dotacji celowych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trzymywanych z budżetu państwa w 2016 ro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Projekt  dochod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23"/>
        <w:gridCol w:w="1134"/>
        <w:gridCol w:w="1134"/>
        <w:gridCol w:w="1276"/>
      </w:tblGrid>
      <w:tr>
        <w:trPr>
          <w:trHeight w:val="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.</w:t>
            </w:r>
          </w:p>
        </w:tc>
        <w:tc>
          <w:tcPr>
            <w:tcW w:w="9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hody bieżą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jątk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0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z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otrzymane z budżetu państwa na realizację własnych zadań bieżących gmin (związków gmin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1 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1 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iłki i pomoc w naturze oraz składki na ubezpieczenia  emerytalne i rentowe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otrzymane z budżetu państwa na realizację własnych zadań bieżących gmin (związków gmin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siłki st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6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6 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otrzymane z budżetu państwa na realizację własnych zadań bieżących gmin (związków gmin)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rodki  Pomocy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 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 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otrzymane z budżetu państwa na realizację własnych zadań bieżących gmin (związków gmin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529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otrzymane z budżetu państwa na realizację własnych zadań bieżących gmin (związków gmin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2 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2 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</w:rPr>
        <w:t>II. Projekt wydatk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4394"/>
        <w:gridCol w:w="993"/>
        <w:gridCol w:w="992"/>
        <w:gridCol w:w="992"/>
        <w:gridCol w:w="1559"/>
        <w:gridCol w:w="1276"/>
        <w:gridCol w:w="1276"/>
        <w:gridCol w:w="992"/>
        <w:gridCol w:w="1134"/>
        <w:gridCol w:w="709"/>
      </w:tblGrid>
      <w:tr>
        <w:trPr>
          <w:trHeight w:val="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z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ozdz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bieżąc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jednostek budżetowyc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ś</w:t>
            </w:r>
            <w:r>
              <w:rPr>
                <w:rFonts w:cs="Arial" w:ascii="Arial" w:hAnsi="Arial"/>
                <w:b/>
                <w:sz w:val="16"/>
                <w:szCs w:val="16"/>
              </w:rPr>
              <w:t>wiadczenia na rzecz osób fizycznyc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ydatki na programy finansowane z udziałem środków  o których mowa w art.5 ust1 pkt2 i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nagrodzenia i składki od nich nalicz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datki związane z realizacją ich statutowych zadań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ta i wych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1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zedszko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oc społe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1 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1 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6 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4 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2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2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siłki i pomoc w naturze oraz składki na ubezpieczenia  emerytalne i rentowe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2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siłki stał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6 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6 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6 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2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rodki  Pomocy Społe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 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 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 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 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2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a działalnoś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2 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2 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7 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8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4 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Burmistrz </w:t>
      </w:r>
    </w:p>
    <w:p>
      <w:pPr>
        <w:pStyle w:val="Normal"/>
        <w:ind w:right="-851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jc w:val="right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</w:t>
      </w:r>
    </w:p>
    <w:p>
      <w:pPr>
        <w:pStyle w:val="Normal"/>
        <w:ind w:right="-851" w:hanging="0"/>
        <w:jc w:val="center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2:10:00Z</dcterms:created>
  <dc:creator>Sztykiel</dc:creator>
  <dc:description/>
  <cp:keywords/>
  <dc:language>en-US</dc:language>
  <cp:lastModifiedBy>UMIG Szczekociny</cp:lastModifiedBy>
  <cp:lastPrinted>2015-11-09T08:24:00Z</cp:lastPrinted>
  <dcterms:modified xsi:type="dcterms:W3CDTF">2015-11-09T07:37:00Z</dcterms:modified>
  <cp:revision>67</cp:revision>
  <dc:subject/>
  <dc:title>II</dc:title>
</cp:coreProperties>
</file>